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727029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.05.2024                                                                                   №     -5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ссервіс» міського автобусу для потреб військової частини А7048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командира військової частини А7048 Збройних Сил України, полковника Володимира Катинського від 18.04.2024 № 1579/13/3061 (вх.№12.1-08/2/3237 від 26.04.2024) про надання допомоги військовій частині А7048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бус міський SOR BN 8.5, Vin код: TK9N3XXBABLSL5094,             2011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проекту рішення Бучанської міської ради від _____№</w:t>
      </w:r>
      <w:r>
        <w:rPr>
          <w:bCs/>
          <w:sz w:val="28"/>
          <w:szCs w:val="28"/>
        </w:rPr>
        <w:t>________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міський </w:t>
            </w:r>
            <w:r>
              <w:rPr>
                <w:sz w:val="27"/>
                <w:szCs w:val="27"/>
                <w:lang w:val="en-US"/>
              </w:rPr>
              <w:t>SO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BN</w:t>
            </w:r>
            <w:r>
              <w:rPr>
                <w:sz w:val="27"/>
                <w:szCs w:val="27"/>
              </w:rPr>
              <w:t xml:space="preserve"> 8.5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 код: 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XBABLSL</w:t>
            </w:r>
            <w:r>
              <w:rPr>
                <w:sz w:val="27"/>
                <w:szCs w:val="27"/>
              </w:rPr>
              <w:t xml:space="preserve">5094,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1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дрієнко О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7048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5-02T11:21:00Z</cp:lastPrinted>
  <dcterms:modified xsi:type="dcterms:W3CDTF">2024-05-02T08:23:00Z</dcterms:modified>
  <cp:revision>30</cp:revision>
  <dc:subject/>
  <dc:title>ПРОЕКТ</dc:title>
</cp:coreProperties>
</file>